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MAISON DES ASSOCIATION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, rue Pasteur –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8240663"/>
      <w:bookmarkStart w:id="1" w:name="__Fieldmark__0_160824066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8240663"/>
      <w:bookmarkStart w:id="3" w:name="__Fieldmark__1_160824066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08240663"/>
      <w:bookmarkStart w:id="5" w:name="__Fieldmark__2_160824066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08240663"/>
      <w:bookmarkStart w:id="7" w:name="__Fieldmark__3_160824066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08240663"/>
      <w:bookmarkStart w:id="9" w:name="__Fieldmark__4_160824066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W, L , R, X : Administrations, banques, bureaux, Salle à usage d’audition, de conférences, de réunions, de spectacles ou à usages multiples, Etablissement d’éveil, d’enseignement, de formation, centres de vacances, centres de loisirs avec hébergement</w:t>
      </w:r>
      <w:r>
        <w:rPr/>
        <w:t>, Etablissements sportifs couvert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08240663"/>
      <w:bookmarkStart w:id="11" w:name="__Fieldmark__5_160824066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 venir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08240663"/>
      <w:bookmarkStart w:id="13" w:name="__Fieldmark__6_160824066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08240663"/>
      <w:bookmarkStart w:id="15" w:name="__Fieldmark__7_160824066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608240663"/>
      <w:bookmarkStart w:id="17" w:name="__Fieldmark__8_160824066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4 niveaux, ouverture latérale, avec contrat de maintenance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VENI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4"/>
          <w:szCs w:val="24"/>
        </w:rPr>
        <w:t>Attestation(s) de formation du personnel formé à l’accueil des personnes handicapées.</w:t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Philippe Munch</cp:lastModifiedBy>
  <dcterms:modified xsi:type="dcterms:W3CDTF">2017-10-05T11:59:00Z</dcterms:modified>
  <cp:revision>6</cp:revision>
  <dc:subject/>
  <dc:title/>
</cp:coreProperties>
</file>